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сопровождение и управление экспериментальной деятельностью в МБДОУ Собин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4 «Колосок» п. Ставрово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высить профессиональную компетентность и содействовать развитию творческого потенциала педагогов по организации инклюзивного образования в ДОУ через систему методическ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ивация педагогов на инновационную деятельность, содействие развитию педагога как субъекта опытно-экспериментальной деят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системных знаний педагогов по проблеме инклюзивного образования с учётом современных услов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профессионального мастерства в реализации задач инклюзивного образ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ение, обобщение и распространение опыта работы педагогов по организации инклюзивного образ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ворческой инициативы педагогов, активизация педагогов к саморазвит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целостной управляемой системы, обеспечивающей организацию инклюзивного образования в МБДО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Алгоритм системы повышения квалификации педагог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готовности педагогического коллектива к экспериментальной деятельности. Определение педагогом дефицита компетентности по направлению экспериментальной деятель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повышения квалификации педагога как преодоления дефицита компетен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й программы обучения педаго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ндивидуального учебно-методического комплекса для сопровождения развития профессиональной компетентности педагог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общей программы повышения квалификации с учетом включения индивидуальных програм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вышения квалификации педагог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ультативности повышения профессиональной компетентности (система мониторинг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спектив дальнейшего развития педагог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го сопровождения экспериментальной деятельности в МБДОУ Собинского района детский сад № 4 «Колосок» п. Ставро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1учебный год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>: диагностическая, проектировочная, организационна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направлений инновацио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и включение педагогов в инновационную, опытно-эксперименталь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совокупности условий для организации эксперимент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20"/>
        <w:gridCol w:w="1579"/>
        <w:gridCol w:w="1455"/>
        <w:gridCol w:w="138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держание  методического сопровож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вен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 выпол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2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3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4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5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6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7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8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9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0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1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2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3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4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5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6.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1.1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енческая и организационно-педагогическ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гласование вопроса об организации экспериментальной деятельности в ДОУ с учредител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и организация деятельности научно-методического совета (НМС) по управлению экспериментальной работ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и организация временной творческой группы (ВТГ) по реализации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рмативно-правовое обеспечение экспериментальной деятельности. Разработка локальных актов, положений, издание приказ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суждение на педагогическом совете основных направлений инновационной деятельности. Принятие решения об организации Э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роекта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несение корректив в годовой план МБДО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пределение функций управления между организаторами экспериментальной площадки. Распределение функциональных обязанностей между членами коллектива по реализации программы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и реализация Программы развития МБДОУ на 2010-2015 г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лана методической работы с педагогами по реализации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ерспективного плана повышения квалификации педагогов. Индивидуальное проектирование профессионального роста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ятельность руководителя по кадровому обеспечению МБ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контроля  деятельности  педагогов-экспериментатор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ематический контроль «Создание условий для социально-личновтного развития дошкольник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со спонсорами для привлечения внебюджетных средств на дополнительное финанс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лючение договоров с социальным окружением о взаимодействии в проведении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тречи с научным руководителе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иц. г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Т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вед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 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08.2010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08.2010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.08.2010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юнь, ию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-21.01.11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о-методическое сопровождение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явление уровня готовности коллектива к ОЭР, компетентности педагогов по проблем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анкетирование педагогов по проблеме экспери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ониторинг профессиональной компетентности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информации об инклюзивной практике. Комплектование фонда справочных пособий и информационных материалов по проблеме эксперимента, включая электронные носители,  Интернет («Педагогическая копилка»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компьютерной базы данных для информатизации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ение педагогами-экспериментаторами историко-психолого-педагогической литературы и документов по теме исслед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специальной подготовки педагогов к работе в экспериментальном режи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Дифференцированное информирование педагогов о новинках научной и методической литературы, статьях в отраслевых журнал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Групповые консульт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 «Педагогические основы организации вариативных форм дошкольного образования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Инклюзивное образование в ДОУ как средство социальной адаптации и интеграции ребёнка с ОВЗ в новую социальную сред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сультация-практику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 «Организация и содержание коррекционно-педагогической работы с детьми-инвалидами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Мониторинг детского развит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рупповое и индивидуальное консультирование педагогов-эксперимента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Организация коррекционно-педагогической работы с детьми с ДЦ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-практику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«Технологии интеграции ребёнка-инвалида в группу сверстник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Семинар–брифинг (с участием научного руководителя) «Индивидуальный маршрут развития ребёнка-инвали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еловая игра «Мастер-класс «Интеграция детей-инвалидов в новую социальную среду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ообразование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Школа педагогов-исследователей» (изучение опыта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ДОУ г.Радужный, г.Владимир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Педагогические сове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Экспериментальная деятельность в ДОУ – пути реализации» (круглый стол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Система работы ДОУ по социально-личностному развитию дошкольников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Реализация основной общеобразовательной программы в ДОУ в соответствии с ФГ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Поисково-творческие задания (модификация игр, методик и тестов, стендовый доклад о результатах эксперимента и д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по созданию методического комплекса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и апробация пакета документов для организации мониторинга качества опытно-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базы данных по передовому педагогическому опыту, по теме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седания НМ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седания ВТ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ткрытый показ «Игра как средство инклюзивного образован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ведение районного методического объединения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«Реализация ключевых задач ФГТ по направлениям «Физическая культура», «Здоровье». Инклюзивное образование в ДОУ.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уск стендового доклада на августовское совещ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дание статей по проблеме инклюзивного образ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кетирование педагогов, тестирование, экспресс-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конкурсе «Пчелка-2011» (номинация «Психолого-педагогическое сопровождение предшкольного образования»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частие в экспертизе конкурсных работ «Пчёлка – 20011» (по тематике «Образование дошкольников с особыми потребностями и с ограниченными возможностями здоровья»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Участие в областной научно-практической конференции «Образование и здоровье» (выступление по теме «Реализация инклюзивного образования в ДОУ в современных условиях», Филимонова М.А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частие в вебинаре «Предшкольное образование в группах кратковременного пребыван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выездном семинаре в г. Радужный. Разработка критериев мониторинга эффективности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троль за ходом экспериментальной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тематическая проверка «Создание условий для социально-личностного развития дошкольник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нализ подготовительного этапа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ёт на районном экспертном сов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педагогического коллектива о ходе экспериментальной деятельност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т. восп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ит., психолог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учн.ру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Г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Крюкова О.В.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Н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р.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.09.10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.10.10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.11.10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8.09.10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.02.11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.10.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 xml:space="preserve">1 раз в 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10.10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01.11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раз в 2 м.</w:t>
            </w:r>
          </w:p>
          <w:p>
            <w:pPr>
              <w:pStyle w:val="Normal"/>
              <w:rPr/>
            </w:pPr>
            <w:r>
              <w:rPr/>
              <w:t>1раз в мес.</w:t>
            </w:r>
          </w:p>
          <w:p>
            <w:pPr>
              <w:pStyle w:val="Normal"/>
              <w:rPr/>
            </w:pPr>
            <w:r>
              <w:rPr/>
              <w:t xml:space="preserve">16.12.10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4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 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01.11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5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12.10г.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17-21.01.11г.</w:t>
            </w:r>
          </w:p>
          <w:p>
            <w:pPr>
              <w:pStyle w:val="Normal"/>
              <w:rPr/>
            </w:pPr>
            <w:r>
              <w:rPr/>
              <w:t>05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1г.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52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Психологическое сопровождение экспериментальной деятельност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упповая консультативная работа с педагогами *«Психологические аспекты инклюзивного образован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Игротерапия как средство коррекции развития  личности ребён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Особенности детей с ограниченными возможностями здоров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рупповое и индивидуальное консультиров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Особенности психического развития ребёнка с ДЦ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Особенности психолого-педагогического изучения дошкольников с ДЦ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Психологическая характеристика детей с ранним детским аутизм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скуссия «Каковы пути взаимодействия ДОУ с семьёй ребёнка-инвалида?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грамма коррекционно-развивающих занятий для педагогов «психологический тренинг как средство улучшения психологического самочувствия педагога в ДОУ» 9 зан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рактических рекомендаций для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агностика влияния эксперимента на психологический климат в ДОУ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.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09.02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.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Медицинское сопровождение педагогов.</w:t>
            </w:r>
            <w:r>
              <w:rPr/>
              <w:t xml:space="preserve"> Консультирование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Клиническая характеристика детей с ДЦ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Клиническая характеристика детей с синдромом Даун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Клиническая характеристика детей с ранним детским аутизм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таминотерап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топрофилак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сса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итмические упражнения (группа «Грация»). Плановый медицинский осмо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 «ЗОЖ (здоровый образ жизни) педагог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стр.по ф.к. 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,весна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нед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1 раз в к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го сопровождения экспериментальной деятельности в МБДОУ Собинского района детский сад № 4 «Колосок» п. Ставро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– опытно-экспериментальны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>: деятельностная, аналитическа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1.Повышение профессиональной компетентности педагогов в организации инклюзивного образования. 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2.Научно-методическая помощь, психологическая поддержка педагогов-экспериментатор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3.Совершенствование навыков исследовательской деятельности педагог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4.Обеспечение  эмоционального комфорта педагогов-экспериментатор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5.Разработка и апробирование технологий инклюзивного образования в ДОУ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6.Изучение, обобщение и распространение педагогического опыта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7.Анализ эффективности экспериментальной деятельности, корректировка программы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842"/>
        <w:gridCol w:w="1579"/>
        <w:gridCol w:w="1418"/>
        <w:gridCol w:w="139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держание  методического сопровож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ме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 выпол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н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3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4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5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6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7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8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9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0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2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енческая и организационно-педагогическ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деятельности научно-методического совета по управлению экспериментальной работ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деятельности творческой группы по реализации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ормативно-правовое обеспечение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суждение на педагогических советах тактики и стратегии внедрения инклюзивной практики, обобщение и регулирование результа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сение корректив в годовой план МБ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рректировка перспективного плана повышения квалификации педагогов. Индивидуальное проектирование профессионального роста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ятельность руководителя по кадровому обеспечению МБ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благоприятных условий работник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У для выполнения функциональных обязанност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оральное стимулирование педагогов-экспериментато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атериальное стимулирование педагогов-экспериментато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защита прав педагога на внедрение иннов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контроля деятельности  педагогов, регулирование инновационных процесс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ематический контроль «Оказание образовательных услуг детям-инвалида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со спонсорами для привлечения внебюджетных средств на дополнительное финанс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взаимодействия с социальным окружением  по проведению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тречи с научным руководителе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ую-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, 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, 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о-методическое сопровождение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явление уровня компетентности педагогов по пробл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анкетиров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ест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ение педагогами-экспериментаторами историко-психолого-педагогической литературы и документов по теме исслед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педагогов о новинках научной и методической литературы, статьях в отраслевых журнал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упповые  консульт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Интеграция в детском саду: из истории развития интеграционного подхода. Элементы Монтессори-педагог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Специфика организации коррекционно-педагогической работы в условиях интеграции детей с ОВЗ в среду нормально развивающихся сверстник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сультация-практикум «Диагностические методики по изучению социальной адаптации и интеграции ребёнка-инвали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-практикум «Особенности организации взаимодействия с семьёй, воспитывающей ребёнка-инвалида. Родительские тренинг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ое консультирование педагогов «Организация и содержание коррекционно-педагогической работы с детьми-инвалид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ловая игра «Воспитание толерантности у дошкольников в рамках инклюзивного образов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ообразование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Школа педагогов-исследователей» (опыт ДОУ г.Радужный, г.Владимир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ические сове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Инклюзивное образование в ДОУ: эффективность и проблем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Итоговы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исково-творческие задания (модификация игр, методик и тестов, стендовый доклад о результатах эксперимента и д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мплектование фонда справочных пособий и информационных материалов по проблеме эксперимента, включая электронные носители,  Интерн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по созданию методического комплекса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базы данных по передовому педагогическому опыту, по теме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седания НМ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седания ВТ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едение районного мастер-класса «Презентация опыта ДОУ по организации инклюзивной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дание статей по данной тема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рректировка ООП 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кетирование педагогов, тестирование, экспресс-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конкурс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экспертизе конкурсных работ «Пчёлка-2012» (по тематике «Оказание образовательных услуг детям-инвалидам»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частие в областной научно-практической конференции «Предшкольное образование: состояние, проблемы, перспективы». Выступление по темам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«Управленческая деятельность по организации инклюзивного образования в ДОУ» (Таракашова В.Н), «Ранняя диагностика и занятия на дому с 1 года жизни – ребёнок с синдромом Дауна»(Ионова Е.Б.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областном семинаре «Реализация ФГТ к структуре основной общеобразовательной программы дошкольного образования» (выступление по теме «Эффективность функционирования моделей оказания образовательных услуг детям-инвалидам на базе МДОУ» Филимонова М.А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выездном проблемном семинаре в г. Иваново «Формирование профессиональной компетентности педагогов, реализующих вариативные формы дошкольного образов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отовка педагогов-экспериментаторов к аттес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Контроль за ходом экспериментальной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ематическая проверка «Оказание образовательных услуг детям-инвалида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нализ подготовительного этапа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ёт на районном экспертном сов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педагогического коллектива о ходе экспериментальной деятельност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т. восп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т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Г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ст.восп.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научн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он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,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р. в мес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4.02.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6.10.11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8.02.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.03.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2.11.11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.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.03.12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9.05.12г.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раз в 2 м.</w:t>
            </w:r>
          </w:p>
          <w:p>
            <w:pPr>
              <w:pStyle w:val="Normal"/>
              <w:rPr/>
            </w:pPr>
            <w:r>
              <w:rPr/>
              <w:t>1раз в мес.</w:t>
            </w:r>
          </w:p>
          <w:p>
            <w:pPr>
              <w:pStyle w:val="Normal"/>
              <w:rPr/>
            </w:pPr>
            <w:r>
              <w:rPr/>
              <w:t>12.04.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февраль,</w:t>
            </w:r>
          </w:p>
          <w:p>
            <w:pPr>
              <w:pStyle w:val="Normal"/>
              <w:rPr/>
            </w:pPr>
            <w:r>
              <w:rPr/>
              <w:t>2012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-16.11.11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.03.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 2011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13-18.02.12г.</w:t>
            </w:r>
          </w:p>
          <w:p>
            <w:pPr>
              <w:pStyle w:val="Normal"/>
              <w:rPr/>
            </w:pPr>
            <w:r>
              <w:rPr/>
              <w:t>май,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12г.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Психологическое сопровождение экспериментальной деятельност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рактических рекомендаций для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агностика влияния эксперимента на психологический климат в 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упповая консультативная работа с педагог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Реализация принципов дифференцированного подхода в воспитании детского коллектив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-практикум «Формирование коммуникативных умений на основе невербальных и вербальных средств общ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ое консультиров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Особенности личностного развития ребёнка с ДЦП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о-педагогическая характеристика дошкольников с осложненной интеллектуальной недостаточностью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ммуникативный тренинг для педагогов «Понять себя. Понять других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еминар для педагогов с элементами тренинга «Установление позитивных отношений с родителями и детьми»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.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09.02.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7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Медицинское сопровождение педагогов.</w:t>
            </w:r>
            <w:r>
              <w:rPr/>
              <w:t xml:space="preserve"> Консультирование педагогов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Индивидуальная программа медицинского сопровождения ребёнка с ОВ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Зрительная гимнастика для детей с нарушениями зрения» (с элементами практикум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таминотерап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топрофилак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сса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итмические упражнения (группа «Грация»). Плановый медицинский осмо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 «ЗОЖ (здоровый образ жизни) педагога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стр.по ф.к. 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,весна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нед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1 раз в к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тодического сопровождения экспериментальной деятельности в МБДОУ Собинского района детский сад № 4 «Колосок» п. Ставро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учебный г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– опытно-экспериментальны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>: деятельностная, аналитическа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1.Повышение профессиональной компетентности педагогов в организации инклюзивного образования. 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2.Научно-методическая помощь, психологическая поддержка педагогов-экспериментатор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3.Совершенствование навыков исследовательской деятельности педагог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4.Обеспечение  эмоционального комфорта педагогов-экспериментаторов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5.Разработка и апробирование технологий инклюзивного образования в ДОУ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>
          <w:sz w:val="28"/>
          <w:szCs w:val="28"/>
        </w:rPr>
      </w:pPr>
      <w:r>
        <w:rPr>
          <w:sz w:val="28"/>
          <w:szCs w:val="28"/>
        </w:rPr>
        <w:t>6.Изучение, обобщение и распространение педагогического опыта.</w:t>
      </w:r>
    </w:p>
    <w:p>
      <w:pPr>
        <w:pStyle w:val="Normal"/>
        <w:tabs>
          <w:tab w:val="clear" w:pos="708"/>
          <w:tab w:val="left" w:pos="0" w:leader="none"/>
        </w:tabs>
        <w:ind w:left="800" w:hanging="0"/>
        <w:rPr/>
      </w:pPr>
      <w:r>
        <w:rPr/>
        <w:t>7.Анализ эффективности экспериментальной деятельности, корректировка программы.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692"/>
        <w:gridCol w:w="1579"/>
        <w:gridCol w:w="1575"/>
        <w:gridCol w:w="13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держание  методического сопровож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3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4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5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6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7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8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9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0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.1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енческая и организационно-педагогическ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деятельности научно-методического совета по управлению экспериментальной работ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деятельности творческой группы по реализации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ормативно-правовое обеспечение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суждение на педагогических советах тактики и стратегии внедрения инклюзивной практики, обобщение и регулирование результа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несение корректив в годовой план МБ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рректировка перспективного плана повышения квалификации педагогов. Индивидуальное проектирование профессионального роста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еятельность руководителя по кадровому обеспечению МБ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благоприятных условий работник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У для выполнения функциональных обязанност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оральное стимулирование педагогов-экспериментато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материальное стимулирование педагогов-экспериментато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защита прав педагога на внедрение иннов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контроля деятельности  педагогов, регулирование инновационных процесс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тематический контроль «Социальное сопровождение ребёнка с ОВЗ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со спонсорами для привлечения внебюджетных средств на дополнительное финанс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взаимодействия с социальным окружением  по проведению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тречи с научным руководителе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ую-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, 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вгуст, 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-16.03.13г.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о-методическое сопровождение эксперименталь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явление эмоционального комфорта и компетентности педагогов по пробл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анкетиров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тест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ение педагогами-экспериментаторами историко-психолого-педагогической литературы и документов по теме исслед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педагогов о новинках научной и методической литературы, статьях в отраслевых журнал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ы-практикум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 «Развитие тонкой моторики у дошкольников с отклонениями в развитии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«Игровые технологии социальной адаптации и интеграции ребёнка с ОВ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 «Варианты построения индивидуальных образовательных маршрут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ое консультирование педагогов-эксперимента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ообразование педагог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ические сове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* «Инклюзивное образование в ДОУ: эффективность и проблем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«Итоговый» (итоги экспериментальной деятельности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исково-творческие задания (модификация игр, методик и тестов, стендовый доклад о результатах эксперимента и д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мплектование фонда справочных пособий и информационных материалов по проблеме эксперимента, включая электронные носители,  Интерн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ация работы по созданию методического комплекса эксперим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здание базы данных по передовому педагогическому опыту, по теме эксперименталь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седания НМ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седания ВТГ «Разработка методических рекомендаций для педагогов по организации инклюзивного образов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показ «Арттерапия как метод адаптации ребёнка с ОВ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дание статей по данной тема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кетирование педагогов, тестирование, экспресс-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конкурс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частие в экспертизе конкурсных работ «Пчёлка-2013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частие в областных научно-практических конференция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рректировка ООП Д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троль за ходом экспериментальной деятель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оперативный контрол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тематическая проверка «»Социальное сопровождение ребёнка с ОВЗ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ализ экспериментальной деятельности за прошедши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ёт об экспериментальной деятельности на районном экспертном сов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ёт об экспериментальной деятельности на областном экспертном совете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т. восп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вос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имова Е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рюков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т.воспит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ешкина Т.Е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ст.восп.</w:t>
            </w:r>
          </w:p>
          <w:p>
            <w:pPr>
              <w:pStyle w:val="Normal"/>
              <w:rPr/>
            </w:pPr>
            <w:r>
              <w:rPr/>
              <w:t>научн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ГТ</w:t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р. в меся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.12.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8.02.13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.04.13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.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5.20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2 мес.</w:t>
            </w:r>
          </w:p>
          <w:p>
            <w:pPr>
              <w:pStyle w:val="Normal"/>
              <w:rPr/>
            </w:pPr>
            <w:r>
              <w:rPr/>
              <w:t>1раз в м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.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12-16.03.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3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Психологическое сопровождение экспериментальной деятельност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отка практических рекомендаций для педаго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иагностика влияния эксперимента на психологический климат в ДО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сихологическая поддержка участников эксперимента: тренинги эмоциональной устойчивости Е.М.  Семёнов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упповая консультативная работа с педагог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Проблемы нарушений в развитии ребёнка в трудах Л.С.Выготског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Арт-терапия-форма психотерапи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-практикум «Снятие психо-эмоционального напряжения при помощи работы с пластичным материал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ая консультативная работа с педагог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Психологические особенности детей с психическим недоразвитие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«Отношение родителей к проблемам дошкольников с ДЦ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ммуникативный тренинг для педагогов «Понять себя. Понять других»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Медицинское сопровождение педагогов.</w:t>
            </w:r>
            <w:r>
              <w:rPr/>
              <w:t xml:space="preserve"> Консультирование педагог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 «Коррегирующие упражнения при нарушениях опорно-двигательного аппарата» (с элементами практикум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*Профилактические и закаливающие мероприятия для детей с ОВ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таминотерап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топрофилак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сса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итмические упражнения (группа «Грация»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овый медицинский осмо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минар «ЗОЖ (здоровый образ жизни) педагога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стр.по ф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.мед.сест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,весна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нед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1 раз в к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09:00Z</dcterms:created>
  <dc:creator>марина</dc:creator>
  <dc:description/>
  <cp:keywords/>
  <dc:language>en-US</dc:language>
  <cp:lastModifiedBy>марина</cp:lastModifiedBy>
  <dcterms:modified xsi:type="dcterms:W3CDTF">2006-12-31T21:19:00Z</dcterms:modified>
  <cp:revision>5</cp:revision>
  <dc:subject/>
  <dc:title>Методическое сопровождение и управление экспериментальной деятельностью в МБДОУ Собинского района </dc:title>
</cp:coreProperties>
</file>